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5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536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организмов на разных материках, в морях и океан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&amp;22-23 выписать местные виды для каждого материка, ответить письменно на вопросы стр. 10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6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536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ое развитие растительного мира. Разнообразие и происхождение культурных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выписать определения  из &amp; 27, ответить письменно на вопросы стр. 146-14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536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тиц в природе и жизни человека. Домашние птицы, приемы выращивания и ухода за пт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птицы в 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пт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&amp;49, выполнить письменно задания на стр. 227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 Млекопитающ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нее строение млекопитающи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 жизни млекопитающ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утреннее строение млекопитающих,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а и мускулатуры млекопитающих. Органы полости тела. Нервная система и поведение млекопитающих, рассудочное повед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&amp;50, ответить письменно на вопросы стр. 232, выполнить таблицу по &amp;51 «Внутреннее строение млекопитающих» (система органов/ строение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8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536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зрения и их предупреждение. Ухо и слух. Строение и функции органа слуха. Гигиена слух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&amp; 54, ответить письменно на вопросы стр.  219, выполнить практическую работу стр. 2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вновесия, мышечного чувства, осязания, обоняния и вкуса. Взаимодействие сенсорных систем. Влияние экологических факторов на органы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знаний по теме «Органы чувств и анализатор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&amp; 55, ответить письменно на вопросы стр. 222, выполнить практическую работу стр. 2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9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536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словия жизни на Земле. Среды    жизни и экологическ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я, экологические факторы, их влияние на организмы. Экосистемная организация живой природы. Экосистема, ее основные компоненты. Структура экосис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&amp; 48, подготовить конспект, ответить письменно на вопросы стр 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действия факторов среды на организ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способленность организмов к действию факторов сре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&amp; 49-50, подготовить конспект, ответить письменно на вопросы стр. 214 и 2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химии в 8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394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творение. Растворимость веществ в в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литическая диссоциация. Электролиты и неэлектролиты. И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&amp; 35-36, подготовить конспект, ответить письменно на вопросы 1-6 стр. 216-217, из &amp;36 выписать сильные и слабые электроли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ории электролитической диссоци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ионы и анионы Электролитическая диссоциация кислот, щелочей и со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&amp; 37, выписать и выучить основные положения теории электролитической диссоциации, ответить на вопрос 4 стр. 22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химии в 9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394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Алюминий и его соеди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юминий. Амфотерность оксида и гидроксида алюми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&amp; 33, ответить письменно на вопросы из раздела проверьте свои знания на стр. 171, подготовить сообщение об истории открытия алюминия, его свойствах и примен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Железо и его соеди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о. Соединения железа и их свойства: оксиды, гидроксиды и соли железа (II и III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&amp; 34, ответить письменно на вопросы из раздела проверьте свои знания на стр. 176, выписать соединения железа и их свой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394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зация и обобщение по теме «Азотсодержащие соединения и их природные источники».  Идентификация органических со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читать учебник &amp; 1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ать определения, ответить письменно на вопросы 1-5 стр.14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394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Классификация неорганических соединений. Химические свойства о</w:t>
            </w:r>
            <w:r>
              <w:rPr>
                <w:rFonts w:cs="Times New Roman" w:ascii="Times New Roman" w:hAnsi="Times New Roman"/>
                <w:sz w:val="24"/>
              </w:rPr>
              <w:t>кси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&amp; 21, выписать физические и химические свойства неметаллов, ответить письменно на вопросы 2-3 стр. 17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Основы агрономии»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394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крупяных культу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виды крупяных культур, значение, морфологические особен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ология возделывания зернобобовых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х. Биологические особенности. Приемы возделы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ехнологию возделывания гороха, его биологические особенности, применение зернобобовых культ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Основы агрономии» 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792"/>
        <w:gridCol w:w="4394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я возделывания бахчевых культ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танические и биологические особенности бахчевых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я возделывания бахчевых культу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виды бахчевых культур, биологические и ботанические особенности, приме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обиологическая характеристика овощных растений семейства Тыквен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иды семейства Тыквенные, их характеристику, сроки пос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5</dc:creator>
  <dc:description/>
  <cp:keywords/>
  <dc:language>en-US</dc:language>
  <cp:lastModifiedBy>Мария</cp:lastModifiedBy>
  <dcterms:modified xsi:type="dcterms:W3CDTF">2020-04-04T17:33:00Z</dcterms:modified>
  <cp:revision>4</cp:revision>
  <dc:subject/>
  <dc:title/>
</cp:coreProperties>
</file>